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8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ajos u. 1.) HIV/5607-1/2023. és HIV/5607-15/2023 támogatási szerződés számú támogatási elszámolását az alábbi összegekben elfogadja: TAO 24.641.000 Ft működési, és TAO 642.000 Ft felhalmozási, és 15.000.000 Ft rendes működési támogatás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sportkör elnöké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360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nov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30T13:35:00Z</dcterms:modified>
  <cp:revision>2</cp:revision>
  <dc:subject/>
  <dc:title/>
</cp:coreProperties>
</file>